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kern w:val="0"/>
        </w:rPr>
      </w:pPr>
      <w:r>
        <w:rPr>
          <w:rFonts w:cs="Arial CYR" w:ascii="Arial CYR" w:hAnsi="Arial CYR"/>
          <w:b/>
          <w:kern w:val="0"/>
        </w:rPr>
        <w:t>How PL-2303H/X driver works with Modem on Linux RedHat 8.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 pl2303.c to the /usr/src/linux2.4/drivers/usb/seria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directory to /usr/src/linux2.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 /usr/scr/linux2.4/configs/kernel-2.4.18-i686.config to /usr/src/linux2.4 as .confi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menuconfi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/usr/src/linux2.4 directo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Loadable module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t version information</w:t>
      </w:r>
      <w:r>
        <w:rPr>
          <w:rFonts w:cs="Verdana" w:ascii="Verdana" w:hAnsi="Verdana"/>
          <w:sz w:val="20"/>
          <w:szCs w:val="20"/>
        </w:rPr>
        <w:t>……”</w:t>
      </w:r>
      <w:r>
        <w:rPr>
          <w:rFonts w:cs="Verdana" w:ascii="Verdana" w:hAnsi="Verdana"/>
          <w:sz w:val="20"/>
          <w:szCs w:val="20"/>
        </w:rPr>
        <w:t xml:space="preserve"> item and then leave this sub menu. </w:t>
      </w:r>
      <w:r>
        <w:rPr>
          <w:rFonts w:cs="Verdana" w:ascii="Verdana" w:hAnsi="Verdana"/>
          <w:b/>
          <w:sz w:val="20"/>
          <w:szCs w:val="20"/>
        </w:rPr>
        <w:t>(Appendix A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General setup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lects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[*] Kernel .config suppor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Serial Converter support 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uncheck all the driver module exp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 Generic Serial Driver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SB Prolific 2303 Single 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leave this sub men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ly to leave this menuconfig and save it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To modify the extension name of 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kefile as you want to show up on GRUB menu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make clean; make dep; make bzImage; make modules; make modules_install; make inst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click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ntry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it for kernel compiled, and the reboot the system, and then to choose kernel name that you modified on GRUB menu to boot you own system u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system ready,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unam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all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heck</w:t>
      </w:r>
      <w:r>
        <w:rPr>
          <w:rFonts w:cs="Verdana" w:ascii="Verdana" w:hAnsi="Verdana"/>
          <w:sz w:val="20"/>
          <w:szCs w:val="20"/>
        </w:rPr>
        <w:t xml:space="preserve"> the kernel name is your defined (for example: linux-2.4.18-14philip), if it is </w:t>
      </w:r>
      <w:r>
        <w:rPr>
          <w:rFonts w:cs="Verdana" w:ascii="Verdana" w:hAnsi="Verdana"/>
          <w:sz w:val="20"/>
          <w:szCs w:val="20"/>
        </w:rPr>
        <w:t>original</w:t>
      </w:r>
      <w:r>
        <w:rPr>
          <w:rFonts w:cs="Verdana" w:ascii="Verdana" w:hAnsi="Verdana"/>
          <w:sz w:val="20"/>
          <w:szCs w:val="20"/>
        </w:rPr>
        <w:t xml:space="preserve"> Linux kernel name, you have some thing wrong during building kernel, please go back to the step 3 to try agai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go /lib/modules/2.4.18-14philip/kernel/drivers/usb/serial to check pl2303.o has exist this folder, if it is not, please go back to step 10 to try agai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Plug in PL-2303X to the USB port, and 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mesg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on consol, the last message will identify the PL-2303X </w:t>
      </w:r>
      <w:r>
        <w:rPr>
          <w:rFonts w:cs="Verdana" w:ascii="Verdana" w:hAnsi="Verdana"/>
          <w:sz w:val="20"/>
          <w:szCs w:val="20"/>
        </w:rPr>
        <w:t>attached</w:t>
      </w:r>
      <w:r>
        <w:rPr>
          <w:rFonts w:cs="Verdana" w:ascii="Verdana" w:hAnsi="Verdana"/>
          <w:sz w:val="20"/>
          <w:szCs w:val="20"/>
        </w:rPr>
        <w:t xml:space="preserve"> on ttyUSB0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minicom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>s xxxxxx to create a script file for PL-2303X modem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hen you first time to runs minicom, it will stay on consol mode, they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Z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pop menu up,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sz w:val="20"/>
          <w:szCs w:val="20"/>
        </w:rPr>
        <w:t>configure</w:t>
      </w:r>
      <w:r>
        <w:rPr>
          <w:rFonts w:cs="Verdana" w:ascii="Verdana" w:hAnsi="Verdana"/>
          <w:sz w:val="20"/>
          <w:szCs w:val="20"/>
        </w:rPr>
        <w:t xml:space="preserve"> mode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onfiguration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erial port setup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set A</w:t>
      </w: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 xml:space="preserve">Serial Device: as /dev/ttyUSB0, and then set E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Bps/Par/Bits: as 57600 8N1 and then leav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On the same menu,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ave setup as xxxxxx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nd then choos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xit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initialization modem and minico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r setup is correctly, now the state would be modem read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ype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TRL-A and then D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to open dial up setting menu to fill in necessary </w:t>
      </w:r>
      <w:r>
        <w:rPr>
          <w:rFonts w:cs="Verdana" w:ascii="Verdana" w:hAnsi="Verdana"/>
          <w:sz w:val="20"/>
          <w:szCs w:val="20"/>
        </w:rPr>
        <w:t>information</w:t>
      </w:r>
      <w:r>
        <w:rPr>
          <w:rFonts w:cs="Verdana" w:ascii="Verdana" w:hAnsi="Verdana"/>
          <w:sz w:val="20"/>
          <w:szCs w:val="20"/>
        </w:rPr>
        <w:t xml:space="preserve"> for dial, and then try to dial up modem to connect to ISP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If it is successfully, now the PL-2303X is ready for us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ose minicom to return X window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hoose</w:t>
      </w:r>
      <w:r>
        <w:rPr>
          <w:rFonts w:cs="Verdana" w:ascii="Verdana" w:hAnsi="Verdana"/>
          <w:sz w:val="20"/>
          <w:szCs w:val="20"/>
        </w:rPr>
        <w:t xml:space="preserve"> Start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>System Tools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internet Configuration Wizard to select </w:t>
      </w: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evice Type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as Modem connection and click Forward, fill in dialup information on next dialog box, and the click Appl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elects Hardware page on next </w:t>
      </w:r>
      <w:r>
        <w:rPr>
          <w:rFonts w:cs="Verdana" w:ascii="Verdana" w:hAnsi="Verdana"/>
          <w:sz w:val="20"/>
          <w:szCs w:val="20"/>
        </w:rPr>
        <w:t>dialog</w:t>
      </w:r>
      <w:r>
        <w:rPr>
          <w:rFonts w:cs="Verdana" w:ascii="Verdana" w:hAnsi="Verdana"/>
          <w:sz w:val="20"/>
          <w:szCs w:val="20"/>
        </w:rPr>
        <w:t xml:space="preserve"> box to set Modem Device: /dev/ttyUSB0, Baud Rate: 115200, Flow Control: Hardware (CRTSCTS), and then click OK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 back to Devices page to choose a Profile, and then click Activate button to dial up to IS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it is successfully, now you can join to internet by the brows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ppendix A. about how to building a custom kernel, please refer the www.redhat.com/docs/manuals/linux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0:00Z</dcterms:created>
  <dc:creator>Philip</dc:creator>
  <dc:description/>
  <cp:keywords/>
  <dc:language>en-US</dc:language>
  <cp:lastModifiedBy>xxxx</cp:lastModifiedBy>
  <dcterms:modified xsi:type="dcterms:W3CDTF">2009-12-14T13:51:00Z</dcterms:modified>
  <cp:revision>5</cp:revision>
  <dc:subject/>
  <dc:title>How PL-2303H/X driver works with Modem on Linux RedHat 8</dc:title>
</cp:coreProperties>
</file>